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1160"/>
        <w:gridCol w:w="4721"/>
      </w:tblGrid>
      <w:tr>
        <w:trPr>
          <w:trHeight w:val="964" w:hRule="exact"/>
        </w:trPr>
        <w:tc>
          <w:tcPr>
            <w:tcW w:w="5007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23875" cy="57023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8"/>
                <w:szCs w:val="28"/>
              </w:rPr>
              <w:tab/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lme@tu.natm.ru</w:t>
            </w:r>
          </w:p>
        </w:tc>
      </w:tr>
      <w:tr>
        <w:trPr>
          <w:trHeight w:val="2268" w:hRule="exact"/>
        </w:trPr>
        <w:tc>
          <w:tcPr>
            <w:tcW w:w="5007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cs="Arial Narrow" w:ascii="Arial Narrow" w:hAnsi="Arial Narrow"/>
              </w:rPr>
              <w:t>ПРОФСОЮЗ РАБОТНИКОВ НАРОДНОГО ОБРАЗОВАНИЯ И НАУКИ РФ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ВГОРОД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ОБЛАСТНАЯ  ОРГАНИЗАЦ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br/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г. В.Новгород, 173001, ул.Яковлева,13, каб.21 </w:t>
              <w:br/>
              <w:t>тел. (8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816 2) 73-08-35   факс (88162) 77-30-55</w:t>
              <w:br/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ям районных</w:t>
            </w:r>
          </w:p>
          <w:p>
            <w:pPr>
              <w:pStyle w:val="Normal"/>
              <w:ind w:left="21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(городских), первичных профсоюзных организаций</w:t>
            </w:r>
          </w:p>
        </w:tc>
      </w:tr>
      <w:tr>
        <w:trPr>
          <w:trHeight w:val="1247" w:hRule="atLeast"/>
        </w:trPr>
        <w:tc>
          <w:tcPr>
            <w:tcW w:w="50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х. № 121 от 08.102.2013 года  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500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интенсификации труд  учител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редседа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оследнее время происходят изменения в правовом регулировании, в оформлении трудовых отношений с работниками и работодателями. Многие руководители образовательных учреждений переведены на эффективные контракты. Эффективные контракты будут вводиться и для педагогов шко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поряжение правительства РФ от 26 ноября 2012 года №2190-р содержит понятие эффективного контракта как трудового договора с работником, в котором конкретизированы его должностные обязанности, условия оплаты труда, показатели и критерии оценки эффективности деятельности для назначения стимулирующих выплат -  в зависимости от результатов труда и качества оказываемых государственных (муниципальных) услуг в сфере образования¸ а также меры социальной поддержки. При составлении и разработке эффективных контрактов необходимо учитывать новые виды работ (новые должностные обязанности учителя), выполняемые учителем в условиях модернизации образования и интенсификацию труда учителя.  С целью привлечения внимания к данным вопросам и для использования в работе, предлагаем вам результаты исследования интенсификации труда учителя в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11400</wp:posOffset>
            </wp:positionH>
            <wp:positionV relativeFrom="margin">
              <wp:posOffset>8267700</wp:posOffset>
            </wp:positionV>
            <wp:extent cx="1257300" cy="546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бластной        </w:t>
      </w:r>
    </w:p>
    <w:p>
      <w:pPr>
        <w:pStyle w:val="Normal"/>
        <w:rPr/>
      </w:pPr>
      <w:r>
        <w:rPr>
          <w:sz w:val="28"/>
          <w:szCs w:val="28"/>
        </w:rPr>
        <w:t>организации профсоюза                                                                                                                   Н.В. Ф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9:00Z</dcterms:created>
  <dc:creator>lme</dc:creator>
  <dc:description/>
  <dc:language>en-US</dc:language>
  <cp:lastModifiedBy>Мария</cp:lastModifiedBy>
  <cp:lastPrinted>2013-10-08T17:05:00Z</cp:lastPrinted>
  <dcterms:modified xsi:type="dcterms:W3CDTF">2013-10-09T07:39:00Z</dcterms:modified>
  <cp:revision>2</cp:revision>
  <dc:subject/>
  <dc:title/>
</cp:coreProperties>
</file>