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ЕДЕРАЦИЯ НЕЗАВИСИМЫХ ПРОФСОЮЗОВ РОССИИ</w:t>
      </w:r>
    </w:p>
    <w:p>
      <w:pPr>
        <w:pStyle w:val="Normal"/>
        <w:jc w:val="center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ОБЪЕДИНЕНИЕ ПРОФСОЮЗНЫХ ОРГАНИЗАЦИЙ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«НОВГОРОДСКАЯ ОБЛАСТНАЯ ФЕДЕРАЦИЯ ПРОФСОЮЗ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ИСПОЛКО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ликий Новгор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/>
        <w:tc>
          <w:tcPr>
            <w:tcW w:w="8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5 декабря 2013 года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-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ложения об областном смотре-конкурсе «Коллективный договор – основа защиты социально-трудовых прав работников»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остановления Исполкома Новгородской областной Федерации профсоюзов от 30 сентября 2013 года №22-2 «Об итогах областного смотра-конкурса «Коллективный договор – основа защиты социально-трудовых прав работников», признавшего целесообразным проведение в 2014 году областного смотра-конкурса коллективных договоров, Исполком Новгородской областной Федерации профсоюзов 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 об областном смотре-конкурсе «Коллективный договор – основа защиты социально-трудовых прав работников» (прилагается)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2. Членским организациям НОФП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- довести Положение об областном смотре-конкурсе до первичных профсоюзных организаций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рганизовать работу по активизации участия организаций в областном смотре-конкурсе  в  2014 году;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информационную и методическую поддержку проведения смотра-кон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41220</wp:posOffset>
            </wp:positionH>
            <wp:positionV relativeFrom="margin">
              <wp:posOffset>7851140</wp:posOffset>
            </wp:positionV>
            <wp:extent cx="17145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ой областной</w:t>
      </w:r>
    </w:p>
    <w:p>
      <w:pPr>
        <w:pStyle w:val="Normal"/>
        <w:jc w:val="both"/>
        <w:rPr/>
      </w:pPr>
      <w:r>
        <w:rPr>
          <w:sz w:val="24"/>
          <w:szCs w:val="24"/>
        </w:rPr>
        <w:t>Федерации профсоюзов</w:t>
        <w:tab/>
        <w:tab/>
        <w:t xml:space="preserve">         О.А.СЕРАВИНА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6:00Z</dcterms:created>
  <dc:creator>User</dc:creator>
  <dc:description/>
  <dc:language>en-US</dc:language>
  <cp:lastModifiedBy>Мария</cp:lastModifiedBy>
  <cp:lastPrinted>2013-12-02T14:23:00Z</cp:lastPrinted>
  <dcterms:modified xsi:type="dcterms:W3CDTF">2013-12-25T11:26:00Z</dcterms:modified>
  <cp:revision>2</cp:revision>
  <dc:subject/>
  <dc:title>ФЕДЕРАЦИЯ НЕЗАВИСИМЫХ ПРОФСОЮЗОВ РОССИИ</dc:title>
</cp:coreProperties>
</file>