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бластном смотре–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Коллективный договор – основа защиты социально-трудовых прав работн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4"/>
        </w:rPr>
        <w:t>. 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смотр–конкурс «</w:t>
      </w:r>
      <w:r>
        <w:rPr>
          <w:rFonts w:cs="Times New Roman" w:ascii="Times New Roman" w:hAnsi="Times New Roman"/>
          <w:bCs/>
          <w:sz w:val="24"/>
          <w:szCs w:val="24"/>
        </w:rPr>
        <w:t>Коллективный договор – основа защиты социально-трудовых прав работников</w:t>
      </w:r>
      <w:r>
        <w:rPr>
          <w:rFonts w:cs="Times New Roman" w:ascii="Times New Roman" w:hAnsi="Times New Roman"/>
          <w:sz w:val="24"/>
          <w:szCs w:val="24"/>
        </w:rPr>
        <w:t>» (далее – Конкурс) проводится Объединением профсоюзных организаций «Новгородская областная Федерация профсоюзов» (далее – НОФП) среди организаций, филиалов, представительств всех форм собственности, областных государственных учреждений, муниципальных учреждений, зарегистрированных в установленном законодательством порядке и осуществляющих свою деятельность на территории Новгородской области, имеющих первичные профсоюзные организации,  входящие в состав территориальных организаций общероссийских, межрегиональных профсоюзов ФНПР, и первичные профсоюзные организации, не имеющие территориальных организаций своих профсоюзов, но являющиеся членскими организациями НОФП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урс проводится НОФП с момента принятия постановления НОФП «Об областном смотре–конкурсе «</w:t>
      </w:r>
      <w:r>
        <w:rPr>
          <w:rFonts w:cs="Times New Roman" w:ascii="Times New Roman" w:hAnsi="Times New Roman"/>
          <w:bCs/>
          <w:sz w:val="24"/>
          <w:szCs w:val="24"/>
        </w:rPr>
        <w:t>Коллективный договор – основа защиты социально-трудовых прав работник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ординации проведения Конкурса, рассмотрения материалов и подведения итогов создается Конкурсная комиссия (далее – Комиссия)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является добровольны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4"/>
        </w:rPr>
        <w:t>. ЦЕЛИ 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проведения Конкурса являются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сферы действия коллективных договоров и повышение их качеств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лучших коллективных договоров, положения которых  превосходят и развивают нормы и положения действующего Соглашения, обеспечивая достойную заработную плату, социальные льготы, гарантии и компенсации работникам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овершенствование системы социального партнерств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роли коллективного договора в регулировании социально-трудовых, экономических и профессиональных отношений, в осуществлении защиты прав работников, усилении мотивации профсоюзного членств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я работы профсоюзных организаций по совершенствованию переговорного процесса по заключению коллективных договоров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ение положительного опыта работы организаций по заключению и выполнению мероприятий коллективных договоров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4"/>
        </w:rPr>
        <w:t>. НОМИНАЦИИ 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Конкурс проводится по следующим номинациям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Cs/>
          <w:sz w:val="24"/>
          <w:szCs w:val="24"/>
        </w:rPr>
        <w:t>Лучший коллективный договор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ях бюджетной сферы» по двум группам участников конкурса в зависимости от среднесписочной численности работников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- до 150 работников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- свыше 150 работников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Cs/>
          <w:sz w:val="24"/>
          <w:szCs w:val="24"/>
        </w:rPr>
        <w:t>Лучший коллективный договор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ях внебюджетной сферы» по двум группам участников конкурса в зависимости от среднесписочной численности работников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руппа -  до 500 работников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группа - свыше 500 работников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4"/>
        </w:rPr>
        <w:t>. УСЛОВИЯ ПРОВЕДЕНИЯ КОНКУРСА</w:t>
      </w:r>
    </w:p>
    <w:p>
      <w:pPr>
        <w:pStyle w:val="2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ind w:firstLine="735"/>
        <w:rPr/>
      </w:pPr>
      <w:r>
        <w:rPr>
          <w:rFonts w:cs="Times New Roman" w:ascii="Times New Roman" w:hAnsi="Times New Roman"/>
          <w:sz w:val="24"/>
          <w:szCs w:val="24"/>
        </w:rPr>
        <w:t>4.1. Обязательными условиями участия в Конкурсе являются:</w:t>
      </w:r>
    </w:p>
    <w:p>
      <w:pPr>
        <w:pStyle w:val="22"/>
        <w:ind w:firstLine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коллективного договора;</w:t>
      </w:r>
    </w:p>
    <w:p>
      <w:pPr>
        <w:pStyle w:val="22"/>
        <w:ind w:firstLine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принятых обязательств коллективного договора;</w:t>
      </w:r>
    </w:p>
    <w:p>
      <w:pPr>
        <w:pStyle w:val="22"/>
        <w:ind w:firstLine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ервичной профсоюзной организации, объединяющей более половины работников данного работодателя или наличие  первичной профсоюзной организации объединяющей менее половины работников данного работодателя, но уполномоченной в установленном Трудовым кодексом РФ  порядке, представлять  интересы всех работников в социальном партнерстве  на локальном уровне;</w:t>
      </w:r>
    </w:p>
    <w:p>
      <w:pPr>
        <w:pStyle w:val="22"/>
        <w:ind w:firstLine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 задолженности по заработной плате, оплаты отпуска, выплат при увольнении и (или) других выплат, причитающихся работникам организации;</w:t>
      </w:r>
    </w:p>
    <w:p>
      <w:pPr>
        <w:pStyle w:val="22"/>
        <w:ind w:firstLine="735"/>
        <w:rPr/>
      </w:pPr>
      <w:r>
        <w:rPr>
          <w:rFonts w:cs="Times New Roman" w:ascii="Times New Roman" w:hAnsi="Times New Roman"/>
          <w:sz w:val="24"/>
          <w:szCs w:val="24"/>
        </w:rPr>
        <w:t>- отсутствие задолженности по платежам во внебюджетные фонды.</w:t>
      </w:r>
    </w:p>
    <w:p>
      <w:pPr>
        <w:pStyle w:val="22"/>
        <w:ind w:firstLine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ля участия в Конкурсе организации-участники представляют  в Комиссию следующие материалы: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на участие по форме, приведенной в приложении № 1 к настоящему Положению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карта участника смотра-конкурса по форме, приведенной в приложении № 2 к настоящему Положению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очный лист с заполненной второй графой по форме, приведенной в приложении № 3 к настоящему Положению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 по месту нахождения организации об отсутствии задолженности по уплате страховых платежей во внебюджетные фонды на последнюю отчетную дату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я коллективного договора с уведомительной регистрацией в соответствующем органе по труду на территории Новгородской области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я протокола общего собрания (конференции) работников организации по итогам выполнения коллективного договора и решение об участии в Конкурсе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ротокола общего собрания (конференции) работников, решением которого первичная профсоюзная организация уполномочена представлять интересы всех работников в социальном партнерстве на локальном уровне (для организаций, где членов профсоюзов менее половины от численности работников данного работодателя)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пояснительная записка.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Пояснительная записка должна содержать следующую информацию: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раткое наименование организации и первичной профсоюзной организации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вес (в процентах) членов профсоюза в среднесписочной численности работников;</w:t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руководителя организации, председателя первичной профсоюзной организации, номера телефонов,  номер факса и  адрес электронной почты (если имеются)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овские реквизиты первичной профсоюзной организации: 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,  КПП,  ОГРН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Банка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Банка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спондентский счет Банка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членов профсоюза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сведения  (по усмотрению организации-участника).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курсные материалы представляются на бумажном и электронном носителях.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Материалы, представленные на Конкурс, не возвращаются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4"/>
        </w:rPr>
        <w:t>. КРИТЕРИИ ОЦЕНКИ КОЛЛЕКТИВНОГО ДОГОВО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Качество коллективного договора оценивается по бальной системе по критериям, указанным в  оценочном листе и информационной карт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Комиссией общее количество баллов может быть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о за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учшее художественное оформление представленных на областной смотр-конкурс  материалов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ее значение  среди организаций в соответствующей группе количества членов профсоюза в среднесписочной численности работников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ее значение среди организаций в соответствующей группе показателя роста среднемесячной заработной платы за отчетный год по сравнению с соответствующим периодом предыдущего год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 в коллективном договоре положения по  реализации нормы  статьи 134 ТК РФ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коллективном договоре раздела регулирующего вопросы занятости, переобучения, условий высвобождения работник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о за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т в отчетном периоде  количества несчастных случаев на производстве по  сравнению с соответствующим  периодом предыдущего год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острадавших от несчастных случаев на производстве с тяжелым исходом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коллективном договоре нарушений норм трудового законодательства (при значительных нарушениях заявка на участие в областном смотре-конкурсе может быть отклонена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 своевременное представление материалов на областной смотр-конкурс или  представление с нарушением требований настоящего Положени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на Конкурс коллективного договора, не прошедшего уведомительную регистрацию в уполномоченном органе местного самоуправления, осуществляющем отдельные государственные полномочия в сфере труд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допуске к участию в Конкурсе может быть отказано в случае, если представленные конкурсные материалы содержат недостоверную информацию, не соответствуют требованиям  настоящего Положения или представлены с нарушением установленного срока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4"/>
        </w:rPr>
        <w:t>. ПОРЯДОК ПРОВЕДЕНИЯ СМОТРА–КОНКУРСА</w:t>
      </w:r>
    </w:p>
    <w:p>
      <w:pPr>
        <w:pStyle w:val="22"/>
        <w:ind w:firstLine="73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ача заявок с необходимыми материалами, предусмотренными пунктом  4.2 настоящего Положения на участие в Конкурсе, проводится в  Комиссию   – до 20 июня  2014 года.</w:t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Рассмотрение материалов, подведение итогов Конкурса и определение победителей – до 15 сентября  2014 года.</w:t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оведение церемонии награждения победителей и призеров Конкурса до 7 октября 2014 года (включительно).</w:t>
      </w:r>
    </w:p>
    <w:p>
      <w:pPr>
        <w:pStyle w:val="22"/>
        <w:ind w:firstLine="7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4"/>
        </w:rPr>
        <w:t>. ПОДВЕДЕНИЕ ИТОГОВ СМОТРА–КОН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4"/>
        </w:rPr>
      </w:pPr>
      <w:r>
        <w:rPr>
          <w:rFonts w:cs="Times New Roman" w:ascii="Times New Roman" w:hAnsi="Times New Roman"/>
          <w:b/>
          <w:bCs/>
          <w:sz w:val="18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дведение итогов, определение победителей и призеров Конкурса проводится Конкурсной комиссией  в составе председателя, секретаря и членов Комиссии. Персональный состав  Комиссии утверждается постановлением Исполкома НОФП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Комиссия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 и рассматривает конкурсные материалы, проверяет их  комплектность и соответствие установленному порядку оформления и срокам представлени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допуске (об отказе в допуске) организации к участию в Конкурсе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ит итоги Конкурс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седание  Комиссии созывается и проводится председателем Комиссии. Заседание считается правомочным, если на нем присутствуют более половины ее состава. Решения Комиссии принимаются большинством голосов присутствующих членов  Комиссии открытым голосованием. В случае равенства голосов голос председателя Комиссии является решающи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22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Оценка показателей в номинациях  проводится в результате обсуждения по балльной системе по каждому параметру в форме открытого голосования среди членов  Комиссии.  </w:t>
      </w:r>
    </w:p>
    <w:p>
      <w:pPr>
        <w:pStyle w:val="22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ждой номинации присуждаются три призовых места по каждой группе.</w:t>
      </w:r>
    </w:p>
    <w:p>
      <w:pPr>
        <w:pStyle w:val="22"/>
        <w:ind w:firstLine="6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22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При обсуждении кандидатов, по решению Комиссии, могут использоваться  и запрашиваться дополнительные различные статистические данные, справочные материалы, а также могут проводиться любые консультации, если это необходимо для объективного подведения итогов Конкурса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ри обсуждении кандидатов на присуждение призовых мест в номинациях «</w:t>
      </w:r>
      <w:r>
        <w:rPr>
          <w:rFonts w:cs="Times New Roman" w:ascii="Times New Roman" w:hAnsi="Times New Roman"/>
          <w:bCs/>
          <w:sz w:val="24"/>
          <w:szCs w:val="24"/>
        </w:rPr>
        <w:t>Лучший коллективный договор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ях бюджетной сферы» и «</w:t>
      </w:r>
      <w:r>
        <w:rPr>
          <w:rFonts w:cs="Times New Roman" w:ascii="Times New Roman" w:hAnsi="Times New Roman"/>
          <w:bCs/>
          <w:sz w:val="24"/>
          <w:szCs w:val="24"/>
        </w:rPr>
        <w:t>Лучший коллективный договор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ях внебюджетной сферы»  может учитываться мнение органов местного самоуправления муниципальных районов (городских округов), уполномоченных в сфере труда и социальной защиты населения обла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22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Победители и призеры по группам в номинациях «</w:t>
      </w:r>
      <w:r>
        <w:rPr>
          <w:rFonts w:cs="Times New Roman" w:ascii="Times New Roman" w:hAnsi="Times New Roman"/>
          <w:bCs/>
          <w:sz w:val="24"/>
          <w:szCs w:val="24"/>
        </w:rPr>
        <w:t>Лучший коллективный договор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ях бюджетной сферы» и «</w:t>
      </w:r>
      <w:r>
        <w:rPr>
          <w:rFonts w:cs="Times New Roman" w:ascii="Times New Roman" w:hAnsi="Times New Roman"/>
          <w:bCs/>
          <w:sz w:val="24"/>
          <w:szCs w:val="24"/>
        </w:rPr>
        <w:t>Лучший коллективный договор</w:t>
      </w:r>
      <w:r>
        <w:rPr>
          <w:rFonts w:cs="Times New Roman" w:ascii="Times New Roman" w:hAnsi="Times New Roman"/>
          <w:sz w:val="24"/>
          <w:szCs w:val="24"/>
        </w:rPr>
        <w:t xml:space="preserve"> в организациях внебюджетной сферы» определяются на основании балльной системе открытым голосованием  по наибольшей сумме баллов с учетом принятых Комиссией решений о повышении или понижении суммы баллов, в соответствии с пунктом 5.2.</w:t>
      </w:r>
    </w:p>
    <w:p>
      <w:pPr>
        <w:pStyle w:val="22"/>
        <w:ind w:firstLine="68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8. Утверждение итогов Конкурса 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водится на  заседании Исполкома НОФ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4"/>
        </w:rPr>
        <w:t>. НАГРАЖДЕНИЕ ПОБЕДИТЕЛЕЙ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iCs/>
          <w:sz w:val="10"/>
          <w:szCs w:val="24"/>
        </w:rPr>
      </w:pPr>
      <w:r>
        <w:rPr>
          <w:rFonts w:cs="Times New Roman" w:ascii="Times New Roman" w:hAnsi="Times New Roman"/>
          <w:b/>
          <w:bCs/>
          <w:iCs/>
          <w:sz w:val="10"/>
          <w:szCs w:val="24"/>
        </w:rPr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1. Победители и призеры  Конкурса по каждой группе в каждой номинации поощряются Дипломом  и денежной премией: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 место – 20 тысяч рублей.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 место -  15 тысяч рублей.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 место – 10 тысяч рублей.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енежная премия перечисляется на расчетный счет  первичной профсоюзной организации – победителя и призера Конкурса. 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2. Руководителям и председателям Профкомов всех организаций, принявшим участие в Конкурсе  (кроме победителей и призеров Конкурса), направляются благодарственные письма.</w:t>
      </w:r>
    </w:p>
    <w:p>
      <w:pPr>
        <w:pStyle w:val="Normal"/>
        <w:tabs>
          <w:tab w:val="clear" w:pos="708"/>
          <w:tab w:val="left" w:pos="-5400" w:leader="dot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8.3. Финансирование Конкурса производится за счет средств, предусмотренных в бюджете  Новгородской областной Федерации профсоюз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Положению об областном смотре–конкурс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лективный договор – основа защиты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о-трудовых прав работников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9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98"/>
          <w:sz w:val="24"/>
          <w:szCs w:val="24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участие в областном смотре–конкурс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ллективный договор – основа защиты социально-трудовых прав работник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before="0" w:after="0"/>
        <w:ind w:firstLine="6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–заявителя)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несена запись в Единый государственный реестр юридических лиц «___»____________20___года _______________________________________________________________________________________ (наименование регистрирующего орган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за основным государственным регистрационным номером ______________________ </w:t>
      </w:r>
      <w:r>
        <w:rPr>
          <w:rFonts w:cs="Times New Roman" w:ascii="Times New Roman" w:hAnsi="Times New Roman"/>
          <w:sz w:val="24"/>
          <w:szCs w:val="24"/>
        </w:rPr>
        <w:t>заявляет о своем намерении принять участие в областном смотре–конкурсе «</w:t>
      </w:r>
      <w:r>
        <w:rPr>
          <w:rFonts w:cs="Times New Roman" w:ascii="Times New Roman" w:hAnsi="Times New Roman"/>
          <w:bCs/>
          <w:sz w:val="24"/>
          <w:szCs w:val="24"/>
        </w:rPr>
        <w:t>Коллективный договор – основа защиты социально-трудовых прав работников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рядком проведения Конкурса ознакомлены и согласн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, что организация–заявитель не является банкротом, не находится в состоянии ликвидации, арест на ее имущество не наложен, не имеет задолженности по заработной плате, социальным выплатам, уплате налог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 и достоверность сведений, указанных в настоящей заявке и прилагаемых к ней документов, гарантируе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ы о том, что участники Конкурса, представившие недостоверную информацию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курсной заявке прилагаются следующие материалы, предусмотренные конкурсной документацией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информационная карта (приложение № 2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>оценочный лист  (приложение № 3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а от Отделения Пенсионного фонда РФ по Новгородской области и Новгородского регионального отделения Фонда социального страхования РФ  по месту нахождения организации об отсутствии задолженности по уплате страховых взносов во внебюджетные фонды на последнюю отчетную дат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я коллективного договора с уведомительной регистрацией на территории Новгородской области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опия протокола общего собрания (конференции) работников организации по итогам выполнения коллективного договора и решение об участии в смотре-конкурсе «</w:t>
      </w:r>
      <w:r>
        <w:rPr>
          <w:rFonts w:cs="Times New Roman" w:ascii="Times New Roman" w:hAnsi="Times New Roman"/>
          <w:bCs/>
          <w:sz w:val="24"/>
          <w:szCs w:val="24"/>
        </w:rPr>
        <w:t>Коллективный договор – основа защиты социально-трудовых прав работников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.</w:t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  <w:tab/>
        <w:tab/>
        <w:tab/>
        <w:tab/>
        <w:tab/>
        <w:t xml:space="preserve">Председатель первичной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союзной организации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М П.</w:t>
        <w:tab/>
        <w:tab/>
        <w:tab/>
        <w:tab/>
        <w:tab/>
        <w:tab/>
        <w:tab/>
        <w:tab/>
        <w:t xml:space="preserve">М 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______________ 2014 г.</w:t>
      </w:r>
    </w:p>
    <w:p>
      <w:pPr>
        <w:pStyle w:val="Normal"/>
        <w:keepNext w:val="true"/>
        <w:spacing w:lineRule="auto" w:line="240" w:before="0" w:after="0"/>
        <w:ind w:firstLine="680"/>
        <w:jc w:val="right"/>
        <w:rPr>
          <w:rFonts w:ascii="Times New Roman" w:hAnsi="Times New Roman" w:cs="Times New Roman"/>
          <w:iCs/>
          <w:sz w:val="4"/>
          <w:szCs w:val="24"/>
        </w:rPr>
      </w:pPr>
      <w:r>
        <w:rPr>
          <w:rFonts w:cs="Times New Roman" w:ascii="Times New Roman" w:hAnsi="Times New Roman"/>
          <w:iCs/>
          <w:sz w:val="4"/>
          <w:szCs w:val="24"/>
        </w:rPr>
      </w:r>
    </w:p>
    <w:p>
      <w:pPr>
        <w:pStyle w:val="Normal"/>
        <w:keepNext w:val="true"/>
        <w:spacing w:lineRule="auto" w:line="240" w:before="0" w:after="0"/>
        <w:ind w:firstLine="680"/>
        <w:jc w:val="right"/>
        <w:rPr>
          <w:rFonts w:ascii="Times New Roman" w:hAnsi="Times New Roman" w:cs="Times New Roman"/>
          <w:iCs/>
          <w:sz w:val="16"/>
          <w:szCs w:val="24"/>
        </w:rPr>
      </w:pPr>
      <w:r>
        <w:rPr>
          <w:rFonts w:cs="Times New Roman" w:ascii="Times New Roman" w:hAnsi="Times New Roman"/>
          <w:iCs/>
          <w:sz w:val="16"/>
          <w:szCs w:val="24"/>
        </w:rPr>
      </w:r>
    </w:p>
    <w:p>
      <w:pPr>
        <w:pStyle w:val="Normal"/>
        <w:keepNext w:val="true"/>
        <w:spacing w:lineRule="auto" w:line="240" w:before="0" w:after="0"/>
        <w:ind w:firstLine="68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Положению об областном смотре–конкурсе</w:t>
      </w:r>
    </w:p>
    <w:p>
      <w:pPr>
        <w:pStyle w:val="Normal"/>
        <w:spacing w:lineRule="auto" w:line="240" w:before="0" w:after="0"/>
        <w:ind w:firstLine="68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ллективный договор – основа защиты </w:t>
      </w:r>
    </w:p>
    <w:p>
      <w:pPr>
        <w:pStyle w:val="Normal"/>
        <w:spacing w:lineRule="auto" w:line="240" w:before="0" w:after="0"/>
        <w:ind w:firstLine="68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трудовых прав работников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ника смотра–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ллективный договор – основа защиты социально-трудовых прав работн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24"/>
        </w:rPr>
      </w:pPr>
      <w:r>
        <w:rPr>
          <w:rFonts w:cs="Times New Roman" w:ascii="Times New Roman" w:hAnsi="Times New Roman"/>
          <w:bCs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1.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40"/>
        <w:gridCol w:w="615"/>
        <w:gridCol w:w="6045"/>
      </w:tblGrid>
      <w:tr>
        <w:trPr>
          <w:trHeight w:val="220" w:hRule="atLeast"/>
          <w:cantSplit w:val="true"/>
        </w:trPr>
        <w:tc>
          <w:tcPr>
            <w:tcW w:w="4575" w:type="dxa"/>
            <w:gridSpan w:val="4"/>
            <w:vMerge w:val="restart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и краткое наименование, юридический адрес претендента)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57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7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7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774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ь производства</w:t>
            </w:r>
          </w:p>
        </w:tc>
        <w:tc>
          <w:tcPr>
            <w:tcW w:w="72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–правовая   форма в настоящее время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РАЗДЕЛ 2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8233"/>
        <w:gridCol w:w="850"/>
        <w:gridCol w:w="851"/>
      </w:tblGrid>
      <w:tr>
        <w:trPr>
          <w:trHeight w:val="3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заработная плат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ячная начисленная заработная плат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тарифной части в фонде оплаты труда работник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помощь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лужбы (специалиста) по охран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мероприятия по улучшению условий и охране труд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тыс. руб. 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ах от суммы затрат на производство продукции (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радавших при несчастных случаях на производстве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еловек, в том числе с тяжелым (человек) и смертельным исходом (челов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ременной нетрудоспособности, чел/дней на 100 работающих 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тников, прошедших повышение квалификации и переподготовку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человек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и специалисты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ереподготовку и повышение квалификации персонала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ое социальное страхование, негосударственное пенсионное обеспечение, медицинское обслуживание работников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трудовые споры в организации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иц в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  <w:tab/>
        <w:tab/>
        <w:tab/>
        <w:tab/>
        <w:tab/>
        <w:t>Председатель первичной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профсоюзной  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Ф.И.О                                         </w:t>
        <w:tab/>
        <w:tab/>
        <w:t xml:space="preserve">                              Ф.И.О.                                                             </w:t>
      </w:r>
    </w:p>
    <w:p>
      <w:pPr>
        <w:pStyle w:val="Normal"/>
        <w:spacing w:lineRule="auto" w:line="240" w:before="0" w:after="0"/>
        <w:ind w:firstLine="680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                                                                                               М.П.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.И.О.__________________,     телефон 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______________ 2014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 Положению об областном смотре–конкурс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Коллективный договор – основа защит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циально-трудовых прав работников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ЦЕНОЧНЫЙ 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217"/>
        <w:gridCol w:w="275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пунктов коллективного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организаци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-мальная оценка в баллах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унктов договора, количество полученных бал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полняется Конкурсной комиссией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авовая оцен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 коллективном договоре льгот и преимуществ для работников, условия труда, более благоприятные по сравнению с установленными законами, иными нормативными правовыми актами, соглаш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pt" to="0pt,0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оложений, предусматривающих  участие профкома в регулировании трудовых отношений и учет мнения профсоюзного комитета при принятии локальных норматив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мероприятий по контролю выполнения коллективного договора (заслушивание на заседаниях профкома и собраниях(конференции) работников), порядок внесения в него изменений и дополнений, ответственность стор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плата труда и занят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ы по обеспечению повышения уровня  реального содержания зарплаты  в связи с ростом потребительских цен на товары и услуги (ст.134 ТК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средств на создание и совершенствование системы подготовки, переподготовки и повышения квалификации кад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высвобождаемым работникам возможности опережающего обучения новым профессиям, а также поиска работы до наступления срока расторжения трудового договора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храна труда и экологическая безопас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е обеспечение мероприятий по охране труда в размере не ниже норматива, установленного законодательством (ст.226 ТК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лана мероприятий (соглашения) по улучшению условий и  охраны труда и его ка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овместных комиссий (комитетов);  избранных уполномоченных (доверенных) лиц по охране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гарантий деятельности уполномоченных (доверенных) лиц по охране труда: предоставление им необходимого времени для работы, организация обучения, обеспечение нормативными и справочными материалами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приложений к коллективному договору, конкретизирующих регламенты защиты работников в области охраны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 коллективном договоре положений, повышающих (по сравнению с нормами, установленными федеральным законодательством) уровень социальной защиты работников -возмещение вреда  при повреждении здоровья на производ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ъем дополнительных социально-экономических льгот работникам сверх законодательных нор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доровление работников и членов и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дополнительного медицинского страх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негосударственного пенсионного страх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мощи в жилищно-бытовых вопро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труда и социальная защит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труда и социальная защита женщин и лиц с семейными обязан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исление работодателем  средств ППО на культурно-массовую и физкультурно – оздоровительную работу (ст.377 ТК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оциально-экономические льготы и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Наличие в коллективном договоре пунктов рекомендованных  в приложении  к трехстороннему Региональному соглашению  на 2012-201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1"/>
    <w:qFormat/>
    <w:rPr>
      <w:sz w:val="2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Calibri" w:hAnsi="Calibri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27:00Z</dcterms:created>
  <dc:creator>User</dc:creator>
  <dc:description/>
  <dc:language>en-US</dc:language>
  <cp:lastModifiedBy>Мария</cp:lastModifiedBy>
  <cp:lastPrinted>2013-11-28T14:35:00Z</cp:lastPrinted>
  <dcterms:modified xsi:type="dcterms:W3CDTF">2013-12-25T11:28:00Z</dcterms:modified>
  <cp:revision>3</cp:revision>
  <dc:subject/>
  <dc:title/>
</cp:coreProperties>
</file>