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ФЕДЕРАЦИЯ НЕЗАВИСИМЫХ ПРОФСОЮЗОВ РОССИИ</w:t>
      </w:r>
    </w:p>
    <w:p>
      <w:pPr>
        <w:pStyle w:val="Normal"/>
        <w:jc w:val="center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  <w:t>ОБЪЕДИНЕНИЕ ПРОФСОЮЗНЫХ ОРГАНИЗАЦИЙ</w:t>
      </w:r>
    </w:p>
    <w:p>
      <w:pPr>
        <w:pStyle w:val="Heading3"/>
        <w:jc w:val="center"/>
        <w:rPr>
          <w:b/>
          <w:b/>
        </w:rPr>
      </w:pPr>
      <w:r>
        <w:rPr>
          <w:b/>
        </w:rPr>
        <w:t>«НОВГОРОДСКАЯ ОБЛАСТНАЯ ФЕДЕРАЦИЯ ПРОФСОЮЗОВ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ИСПОЛКОМ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4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ликий Новгор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265" w:hRule="atLeast"/>
        </w:trPr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т 05 декабря 2013 года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  <w:r>
              <w:rPr>
                <w:sz w:val="24"/>
                <w:szCs w:val="28"/>
              </w:rPr>
              <w:t xml:space="preserve">24-3            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смотра-конкурса на лучшу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вичную профсоюзную организаци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вгородской областной Феде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союз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целях повышения эффективности деятельности первичных профсоюзных организаций, усиления мотивации профсоюзного членства, привлечения молодёжи в профсоюзы, повышения авторитета профсоюзов в обществе Исполком Новгородской областной Федерации профсоюзов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Организовать областной межотраслевой смотр-конкурс на лучшую первичную профсоюзную организацию Новгородской областной Федерации профсоюз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Утвердить Положение о смотре-конкурсе на лучшую первичную профсоюзную организацию Новгородской областной Федерации профсоюзов (Приложение №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Утвердить состав организационного комитета по проведению смотра-конкурса на лучшую первичную профсоюзную организацию Новгородской областной Федерации профсоюзов (Приложение №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Поручить оргкомитету подготовить смету на проведение смотра-конкурса, внести предполагаемые расходы в проект сметы доходов и расходов НОФП на 2014 год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393315</wp:posOffset>
            </wp:positionH>
            <wp:positionV relativeFrom="margin">
              <wp:posOffset>8374380</wp:posOffset>
            </wp:positionV>
            <wp:extent cx="171450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вгородской областной</w:t>
      </w:r>
    </w:p>
    <w:p>
      <w:pPr>
        <w:pStyle w:val="Normal"/>
        <w:rPr/>
      </w:pPr>
      <w:r>
        <w:rPr>
          <w:sz w:val="24"/>
          <w:szCs w:val="24"/>
        </w:rPr>
        <w:t xml:space="preserve">Федерации профсоюзов                                                                  </w:t>
        <w:tab/>
        <w:t>О.А.СЕРАВИНА</w:t>
      </w:r>
      <w:r>
        <w:rPr>
          <w:sz w:val="28"/>
          <w:szCs w:val="28"/>
        </w:rPr>
        <w:t xml:space="preserve">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4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2:53:00Z</dcterms:created>
  <dc:creator>Каменская Е.В.</dc:creator>
  <dc:description/>
  <cp:keywords/>
  <dc:language>en-US</dc:language>
  <cp:lastModifiedBy>Мария</cp:lastModifiedBy>
  <cp:lastPrinted>2007-03-23T09:07:00Z</cp:lastPrinted>
  <dcterms:modified xsi:type="dcterms:W3CDTF">2013-12-25T11:18:00Z</dcterms:modified>
  <cp:revision>3</cp:revision>
  <dc:subject>О награждении Почетной грамотой Гусевой В.А.-70 лет</dc:subject>
  <dc:title>ФЕДЕРАЦИЯ НЕЗАВИСИМЫХ ПРОФСОЮЗОВ РОССИИ</dc:title>
</cp:coreProperties>
</file>