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ab/>
        <w:tab/>
        <w:tab/>
        <w:tab/>
        <w:tab/>
        <w:tab/>
        <w:tab/>
        <w:tab/>
        <w:t>Приложение №1</w:t>
      </w:r>
    </w:p>
    <w:p>
      <w:pPr>
        <w:pStyle w:val="Style15"/>
        <w:rPr/>
      </w:pPr>
      <w:r>
        <w:rPr/>
        <w:tab/>
        <w:tab/>
        <w:tab/>
        <w:tab/>
        <w:tab/>
        <w:tab/>
        <w:tab/>
        <w:tab/>
        <w:t>к постановлению Исполкома НОФП</w:t>
      </w:r>
    </w:p>
    <w:p>
      <w:pPr>
        <w:pStyle w:val="Style15"/>
        <w:rPr/>
      </w:pPr>
      <w:r>
        <w:rPr/>
        <w:tab/>
        <w:tab/>
        <w:tab/>
        <w:tab/>
        <w:tab/>
        <w:tab/>
        <w:tab/>
        <w:tab/>
        <w:t>№24-3  от 05 декабря 2013 года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ЛОЖЕНИЕ 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смотре-конкурсе на лучшую первичную профсоюзную 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изацию Новгородской областной Федерации профсоюзов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Общие положения</w:t>
      </w:r>
    </w:p>
    <w:p>
      <w:pPr>
        <w:pStyle w:val="Style1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Смотр-конкурс на лучшую первичную профсоюзную организацию Новгородской областной Федерации профсоюзов проводится с января 2014 года по сентябрь 2014 года. </w:t>
      </w:r>
    </w:p>
    <w:p>
      <w:pPr>
        <w:pStyle w:val="Style15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ab/>
        <w:t>1.2.Координация работы по подготовке и проведению смотра-конкурса на лучшую первичную профсоюзную организацию осуществляется оргкомитетом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ab/>
        <w:t>1.3.Итоги смотра-конкурса подводятся на заседании Исполкома Новгородской областной Федерации профсоюзов в сентябре 2014 года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2.Цель и задачи смотра-конкурса</w:t>
      </w:r>
    </w:p>
    <w:p>
      <w:pPr>
        <w:pStyle w:val="Style1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2.1.Целью смотра-конкурса является повышение эффективности деятельности первичных профсоюзных организаций, увеличение профсоюзного членства, привлечение молодёжи в профсоюзы, повышение авторитета профсоюзов в обществе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ab/>
        <w:t>2.2.Задачи смотра-конкурса: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ab/>
        <w:t>- анализ и оценка деятельности первичных профсоюзных организаций по реализации уставных обязанностей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ab/>
        <w:t>- изучение и распространение положительного опыта работы первичных профсоюзных организаций по организационному укреплению, подбору и обучению профсоюзного актива, реализации молодёжной политики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ab/>
        <w:t>- совершенствование информационного обеспечения деятельности первичных профсоюзных организаций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3.Условия и порядок проведения смотра-конкурса</w:t>
      </w:r>
    </w:p>
    <w:p>
      <w:pPr>
        <w:pStyle w:val="Style1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3.1.В смотре-конкурсе принимают участие первичные профсоюзные организации: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группа</w:t>
      </w:r>
      <w:r>
        <w:rPr>
          <w:sz w:val="24"/>
          <w:szCs w:val="24"/>
        </w:rPr>
        <w:t xml:space="preserve"> – первичные профсоюзные организации областных отраслевых профорганизаций производственной сферы: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ab/>
        <w:t>- Новгородская областная организация Общероссийского общественного объединения «Профессиональный союз работников агропромышленного комплекса Российской Федерации»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ab/>
        <w:t>- Новгородская областная организация Российского профессионального союза работников радиоэлектронной промышленности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ab/>
        <w:t>- Новгородская областная организация профессионального союза работников лесных отраслей Российской Федерации (России)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ab/>
        <w:t>- Новгородская областная организация профессионального союза работников строительства и промышленности строительных материалов Российской Федерации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ab/>
        <w:t>- Новгородская областная организация Общественной организации Общероссийского профессионального союза работников жизнеобеспечения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ab/>
        <w:t>- Новгородская областная территориальная организация Общероссийского профессионального союза работников автомобильного транспорта и дорожного хозяйства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ab/>
        <w:t>- Новгородская областная организация Общероссийского профсоюза работников связи Российской Федерации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ab/>
        <w:t>- Новгородская региональная организация Российского профессионального союза работников потребительской кооперации и предпринимательства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ab/>
        <w:t>- Новгородская областная организация Общественной организации – Российский профессиональный союз работников химических отраслей промышленности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ab/>
        <w:t>- Новгородская областная организация Общественного объединения – «Всероссийский Электропрофсоюз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группа </w:t>
      </w:r>
      <w:r>
        <w:rPr>
          <w:sz w:val="24"/>
          <w:szCs w:val="24"/>
        </w:rPr>
        <w:t>– первичные профсоюзные организации областных отраслевых профорганизаций бюджетной сферы: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ab/>
        <w:t>- Новгородская областная организация профсоюза работников народного образования и науки Российской Федерации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ab/>
        <w:t>- Новгородская областная организация профессионального союза работников здравоохранения Российской Федерации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ab/>
        <w:t>- Новгородская региональная организация Российского профессионального союза работников культуры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ab/>
        <w:t>- Новгородская областная организация профессионального союза работников государственных учреждений и общественного обслуживания Российской Федераци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группа </w:t>
      </w:r>
      <w:r>
        <w:rPr>
          <w:sz w:val="24"/>
          <w:szCs w:val="24"/>
        </w:rPr>
        <w:t>– первичные профсоюзные организации, выходящие непосредственно на Новгородскую областную Федерацию профсоюзов: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ервичная профсоюзная организация открытого акционерного общества «Боровичский комбинат огнеупоров» горно-металлургического профсоюза России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ервичная профсоюзная организация Общества с ограниченной ответственностью «Юпитер»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ервичная профсоюзная организация ОАО «Завод «Старорусприбор» профессионального союза машиностроителей Российской Федерации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/>
      </w:pPr>
      <w:r>
        <w:rPr>
          <w:sz w:val="24"/>
          <w:szCs w:val="24"/>
        </w:rPr>
        <w:tab/>
        <w:t>-  Первичная профсоюзная организация Новгородского государственного унитарного аэрогеодезического предприятия Профсоюза геологии, геодезии и картографии РФ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При подведении итогов смотра-конкурса учитывается работа по следующим направлениям: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ab/>
        <w:t>- рост численности первичной профсоюзной организации (в %)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/>
      </w:pPr>
      <w:r>
        <w:rPr>
          <w:sz w:val="24"/>
          <w:szCs w:val="24"/>
        </w:rPr>
        <w:tab/>
        <w:t>- количество вновь принятых в профсоюз, в том числе – молодёжи до 35 лет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ab/>
        <w:t>- уровень организации работы по мотивации профсоюзного членства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бучение профсоюзного актива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/>
      </w:pPr>
      <w:r>
        <w:rPr>
          <w:sz w:val="24"/>
          <w:szCs w:val="24"/>
        </w:rPr>
        <w:tab/>
        <w:t>- работа по реализации молодежной политики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/>
      </w:pPr>
      <w:r>
        <w:rPr>
          <w:sz w:val="24"/>
          <w:szCs w:val="24"/>
        </w:rPr>
        <w:tab/>
        <w:t>- финансирование основных направлений деятельности первичной профсоюзной организации, исполнение финансовой дисциплины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ab/>
        <w:t>- информационное обеспечение деятельности первичной профсоюзной организации, проведение собраний, мероприятий, использование средств массовой информации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ab/>
        <w:t>3.3.Участники смотра-конкурса направляют заявку в оргкомитет по проведению смотра-конкурса в срок до 10 января 2014 года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ab/>
        <w:t>Для подведения итогов смотра-конкурса в срок до 10 сентября 2014 года первичная профсоюзная организация направляет в оргкомитет следующие материалы:</w:t>
      </w:r>
    </w:p>
    <w:p>
      <w:pPr>
        <w:pStyle w:val="Style15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ab/>
        <w:t>- справка о работе первичной профсоюзной организации по основным показателям, характеризующим её деятельность, в соответствии с условиями конкурса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/>
      </w:pPr>
      <w:r>
        <w:rPr>
          <w:sz w:val="24"/>
          <w:szCs w:val="24"/>
        </w:rPr>
        <w:tab/>
        <w:t>- количественные показатели по состоянию на 01.01.2014 года и на 01.09.2014 года: число работающих; число членов профсоюза; число молодежи до 35 лет, из них членов профсоюза; число вновь принятых в члены профсоюза, в том числе молодёжи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ab/>
        <w:t>- анализ сметы доходов и расходов первичной профсоюзной организации (в %)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убликации и сообщения  о деятельности первичной профсоюзной организации (газетные статьи, альбомы, видеоматериалы и т.д.)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ab/>
        <w:t>3.4.Организационный комитет по проведению смотра-конкурса: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рганизует работу с участниками конкурса: разъясняет условия конкурса, оказывает консультативную, методическую помощь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ab/>
        <w:t>- анализирует представленные материалы, подводит итоги и вносит предложения о награждении победителей и призеров конкурса на заседание Исполкома НОФП в сентябре 2014 года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ab/>
        <w:t>3.5.Для определения победителей смотра-конкурса устанавливаются: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группа </w:t>
      </w:r>
      <w:r>
        <w:rPr>
          <w:sz w:val="24"/>
          <w:szCs w:val="24"/>
        </w:rPr>
        <w:t>– 1,2,3 мес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группа </w:t>
      </w:r>
      <w:r>
        <w:rPr>
          <w:sz w:val="24"/>
          <w:szCs w:val="24"/>
        </w:rPr>
        <w:t>– 1,2 мес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группа </w:t>
      </w:r>
      <w:r>
        <w:rPr>
          <w:sz w:val="24"/>
          <w:szCs w:val="24"/>
        </w:rPr>
        <w:t>– 1 мес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бедители смотра-конкурса награждаются: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За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место </w:t>
      </w:r>
      <w:r>
        <w:rPr>
          <w:sz w:val="24"/>
          <w:szCs w:val="24"/>
        </w:rPr>
        <w:t xml:space="preserve">– Диплом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степени </w:t>
      </w:r>
      <w:r>
        <w:rPr>
          <w:sz w:val="24"/>
          <w:szCs w:val="24"/>
        </w:rPr>
        <w:t>с вручением денежной премии на профсоюзную организацию в сумме 25 (Двадцать пять) тысяч рублей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За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место </w:t>
      </w:r>
      <w:r>
        <w:rPr>
          <w:sz w:val="24"/>
          <w:szCs w:val="24"/>
        </w:rPr>
        <w:t xml:space="preserve">– Диплом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степени </w:t>
      </w:r>
      <w:r>
        <w:rPr>
          <w:sz w:val="24"/>
          <w:szCs w:val="24"/>
        </w:rPr>
        <w:t>с вручением денежной премии на профсоюзную организацию в сумме 20 (Двадцать) тысяч рублей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За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место </w:t>
      </w:r>
      <w:r>
        <w:rPr>
          <w:sz w:val="24"/>
          <w:szCs w:val="24"/>
        </w:rPr>
        <w:t xml:space="preserve">– Диплом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степени </w:t>
      </w:r>
      <w:r>
        <w:rPr>
          <w:sz w:val="24"/>
          <w:szCs w:val="24"/>
        </w:rPr>
        <w:t>с вручением денежной премии на профсоюзную организацию в сумме 15 (Пятнадцать) тысяч рублей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 отдельным направлениям деятельности могут присуждаться поощрительные награды, призы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ab/>
        <w:t>Учредителем премий и призов для победителей смотра-конкурса является Новгородская областная Федерация профсоюзов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ab/>
        <w:t>3.6.Награждение победителей и призеров смотра-конкурса состоится на заседании Совета Новгородской областной Федерации профсоюзов в октябре 2014 года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1:18:00Z</dcterms:created>
  <dc:creator>Ludmila</dc:creator>
  <dc:description/>
  <dc:language>en-US</dc:language>
  <cp:lastModifiedBy>Мария</cp:lastModifiedBy>
  <dcterms:modified xsi:type="dcterms:W3CDTF">2013-12-25T11:18:00Z</dcterms:modified>
  <cp:revision>2</cp:revision>
  <dc:subject/>
  <dc:title/>
</cp:coreProperties>
</file>