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9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25"/>
        <w:gridCol w:w="4750"/>
      </w:tblGrid>
      <w:tr>
        <w:trPr>
          <w:trHeight w:val="964" w:hRule="exact"/>
        </w:trPr>
        <w:tc>
          <w:tcPr>
            <w:tcW w:w="5218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57023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2828" w:hRule="exact"/>
        </w:trPr>
        <w:tc>
          <w:tcPr>
            <w:tcW w:w="521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ФСОЮЗ РАБОТНИК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АРОДНОГО ОБРАЗОВАНИЯ И НАУКИ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ОВГОРОДСКАЯ ОБЛАСТНАЯ ОРГАНИЗАЦИЯ ПРОФСОЮ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НИКОВ НАРОД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БРАЗОВАНИЯ И НАУКИ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г. В. Новгород, 173001, ул.Яковлева,13 </w:t>
              <w:br/>
              <w:t>тел. (8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en-US"/>
              </w:rPr>
              <w:t> 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816 2) 73-08-35   факс (88162) 77-30-55</w:t>
              <w:br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en-US"/>
              </w:rPr>
              <w:t>obrprof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53@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.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en-US"/>
              </w:rPr>
              <w:t>ru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   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г. 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0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219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21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ленам   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овгородской областной организации профсоюза работников народного образования и науки РФ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1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521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5.09..2016 г.       №  16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№ _____        от          ______ 2016 года.</w:t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важаемые коллеги!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ля информации и использования в работе направляем Соглашение о взаимодействии Центральной избирательной комиссии Российской Федерации (далее – ЦИК России) с Профессиональным союзом работников народного образования и науки Российской Федерации (далее – Профсоюз) от 23.08.2016 года (далее – Соглашение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ращаем внимание на то, что в рамках подготовки и проведения избирательных компаний в Российской Федерации Соглашением предусмотрено информационное взаимодействие ЦИК России и Профсоюза, проведение правовых консультаций и разрешение конфликтных ситуаций с участием членов Профсоюза по вопросам компетенции Профсоюз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С целью обеспечения гарантий избирательных прав граждан – членов Профсоюза, Центральным Советом Профсоюза </w:t>
      </w:r>
      <w:r>
        <w:rPr>
          <w:b/>
          <w:sz w:val="27"/>
          <w:szCs w:val="27"/>
        </w:rPr>
        <w:t>в единый день голосования 18 сентября 2016 года с 10.00 до 20.00 (время московское) будет организована «горячая линия»</w:t>
      </w:r>
      <w:r>
        <w:rPr>
          <w:sz w:val="27"/>
          <w:szCs w:val="27"/>
        </w:rPr>
        <w:t xml:space="preserve"> для обращений по фактам нарушений избирательного законодательства, с последующим информированием ЦИК России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вязи с изложенным, необходимо проинформировать первичные профсоюзные организации образовательных организаций, где будут располагаться участковые и иные избирательные комиссии, о режиме работы «горячей линии» в единый день голосования 18 сентября 2016 года. В случае выявления фактов нарушения прав членов Профсоюза, в том числе являющихся членами участковых избирательных комиссий, следует обращаться </w:t>
      </w:r>
      <w:r>
        <w:rPr>
          <w:b/>
          <w:sz w:val="27"/>
          <w:szCs w:val="27"/>
        </w:rPr>
        <w:t>по телефону «горячей линии»: 8(495)134-33-30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 Соглашение о взаимодействии Центральной избирательной комиссии Российской Федерации с Профессиональным союзом работников народного образования и науки Российской Федерации от 23.08.2016 года на 3 л.</w:t>
      </w:r>
    </w:p>
    <w:p>
      <w:pPr>
        <w:pStyle w:val="Normal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редседатель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096010" cy="495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9" r="-2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Т.Ф. Гальцев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53:00Z</dcterms:created>
  <dc:creator>Admin</dc:creator>
  <dc:description/>
  <dc:language>en-US</dc:language>
  <cp:lastModifiedBy>Vova</cp:lastModifiedBy>
  <cp:lastPrinted>2014-12-30T12:24:00Z</cp:lastPrinted>
  <dcterms:modified xsi:type="dcterms:W3CDTF">2016-09-09T09:53:00Z</dcterms:modified>
  <cp:revision>2</cp:revision>
  <dc:subject/>
  <dc:title>О пенсионном обеспечении</dc:title>
</cp:coreProperties>
</file>